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ress.arj - Fortress around your heart -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